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методических рекоменд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/>
        <w:t>Министерство образования и науки Республики Татарстан направляет для использования в работе Методические рекомендации по реализации программ родительского просвещ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/>
        <w:t>Приложение: Памятки на 80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57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19-12-28T06:26:00Z</dcterms:modified>
  <cp:revision>17</cp:revision>
  <dc:subject/>
  <dc:title>Начальнику</dc:title>
</cp:coreProperties>
</file>